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29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</w:rPr>
        <w:t>DOSTAWA KOMPUTERÓW PRZENOŚNYCH ORAZ ZESTAWÓW KOMPUTEROWYCH DLA AKADEMII IM. JANA DŁUGOSZA W CZĘSTOCHOWIE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5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3-10T10:50:00Z</dcterms:modified>
  <cp:revision>2</cp:revision>
  <dc:subject/>
  <dc:title>Załącznik nr 6</dc:title>
</cp:coreProperties>
</file>